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"__" __________________20__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b/>
          <w:b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Деловой иностранный язы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b/>
          <w:b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45.04.01 - Филолог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рофиль подгото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292420"/>
          <w:sz w:val="28"/>
          <w:szCs w:val="28"/>
          <w:shd w:fill="FFFFFF" w:val="clear"/>
        </w:rPr>
        <w:t>Русский язык: система и её речевы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Маги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чна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Сара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2014</w:t>
      </w:r>
      <w:r>
        <w:br w:type="page"/>
      </w:r>
    </w:p>
    <w:p>
      <w:pPr>
        <w:pStyle w:val="Normal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1. Цели освоения дисциплин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Целями освоения дисциплины (модуля) «Деловой иностранный язык»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совершенствование знаний в области иностранного (английского) языка, а также навыков и умений, необходимых для эффективного делового общения на современном иностранном языке в устной и письменной формах в соответствующем социально-коммуникативном контексте, формирование языковых и коммуникативных компетенций, предусмотренных уровнем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HiddenHorzOCR;MS Mincho" w:cs="Times New Roman" w:ascii="Times New Roman" w:hAnsi="Times New Roman"/>
          <w:sz w:val="28"/>
          <w:szCs w:val="28"/>
        </w:rPr>
        <w:t>2 в системе общеевропейских компетенций владения иностранным язы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2.Место дисциплины в структуре ООП магистра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Дисциплина входит в состав базовой части Блока 1 «Дисциплины»  Б1.Б.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Для ее изучения необходимы знания, умения и компетенции, полученные обучающимися как при изучении дисциплин, составляющих фундамент филологического образования, заложенного в бакалавриате (Введение в языкознание, Теория родного языка, Введение в литературоведение, Общее языкознание, Теория литературы и др.), так и общих гуманитарных дисциплин (Иностранный язык, Межкультурная коммуникация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Для освоения данной дисциплина обучающийся должен владеть языковыми компетенциям, умениями и навыками, соответствующими уровню не ниже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HiddenHorzOCR;MS Mincho" w:cs="Times New Roman" w:ascii="Times New Roman" w:hAnsi="Times New Roman"/>
          <w:sz w:val="28"/>
          <w:szCs w:val="28"/>
        </w:rPr>
        <w:t>1 в системе общеевропейских компетенций владения иностранным языком: уметь читать тексты на иностранном языке, уметь создавать тексты на иностранном языке, уметь различать на слух речь на иностранном язы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3. Компетенции обучающегося, формируемые в результате освоения дисциплины (модуля) «Деловой иностранный язык»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абстрактному мышлению, анализу, синтезу (ОК-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к саморазвитию, самореализации, использованию творческого потенциала </w:t>
      </w:r>
      <w:r>
        <w:rPr>
          <w:rFonts w:cs="Times New Roman" w:ascii="Times New Roman" w:hAnsi="Times New Roman"/>
          <w:bCs/>
          <w:sz w:val="28"/>
          <w:szCs w:val="28"/>
        </w:rPr>
        <w:t>(ОК-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коммуникации в устной и письменной формах на русском и иностранном языках для решения задач профессиональной деятельности; 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•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Знать: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особенности базовой деловой коммуникации и </w:t>
      </w:r>
      <w:r>
        <w:rPr>
          <w:rFonts w:cs="Times New Roman" w:ascii="Times New Roman" w:hAnsi="Times New Roman"/>
          <w:sz w:val="28"/>
          <w:szCs w:val="28"/>
        </w:rPr>
        <w:t>отличие делового иностранного языка от общего языка, основные функциональные разновидности речи в деловых цел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•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Уметь: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строить спонтанные монологические и диалогические высказывания в простых ситуациях делового общения; делать презентации на заданную тему; составлять письменные тексты; вести электронную переписку; понимать деловую документацию и контракты на иностранном языке; уметь обсуждать проблему и выражать свою точку зрения; общаться на профессиональные темы; делать презент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•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Владеть: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техникой ведения деловой беседы, навыками телефонного общения в деловых целях, техникой ведения переговоров, письменного делового общения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4. Структура и содержание дисциплины (модуля) «Деловой иностранный язы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бщая трудоемкость дисциплины составляет всего 180 часов, аудиторных - 72 ч, самостоятельная работа - 72 ч, экзамен - 36 ч., 5 зач.ед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938"/>
        <w:gridCol w:w="988"/>
        <w:gridCol w:w="1277"/>
        <w:gridCol w:w="711"/>
        <w:gridCol w:w="709"/>
        <w:gridCol w:w="567"/>
        <w:gridCol w:w="851"/>
        <w:gridCol w:w="223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MS Mincho" w:cs="Times New Roman" w:ascii="Times New Roman" w:hAnsi="Times New Roman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>Прак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>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>КС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Formal and informal introduction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Thanks and apologi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Ролевая игра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,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Occupatio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Daily routi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олевая игра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 3,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 xml:space="preserve">Telephone conversations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Опрос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Диалог 5,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ест 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Appointment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Keeping a dia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 7,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исьменная работа 8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Ordering product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  9,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Ролевая игра 9,1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Applying for a jo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 11,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Электронное письмо 11,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ест 1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Requesting and providing informa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 13,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Электронное письмо и ответ на электронное письмо 11,1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Requests and complaint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Опрос 15,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исьменная работа 15,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Тест 1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Беседа  по теме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sz w:val="24"/>
                <w:szCs w:val="24"/>
                <w:highlight w:val="yellow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 xml:space="preserve"> (+36 экз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eastAsia="HiddenHorzOC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Каждый раздел включает в себя различные аспекты: чтение, письмо, говорение и аудирование, а также развитие навыков общения в деловых целях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Formal and informal introduction. Thanks and apologie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ading and Speaking: Dialogues with introductions in formal and informal situation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: Writing a letter of introduction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usiness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communication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: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Introducing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oneself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and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other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people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.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Thanking. Apologizing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Occupation. Daily routine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ading and Speaking: Talking about one’s job and daily routine. Asking people about their job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: Writing about one’s job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usiness communication: Filling out a form. At a job interview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Telephone conversation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ading and Speaking: Dialogues over the telephone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usiness communication: Talking on the phone. Answering the phone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Appointments. Keeping a diary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ading and Speaking: Talking about one’s day at work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: Writing about one’s weekly work schedule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usiness communication: Making appointments. Fixing a date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Ordering product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ading and Speaking: Talking about products and service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: Writing an email to order a product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usiness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communication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: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Ordering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products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and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Applying for a job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Reading and Speaking: Talking about one’s job. Work experience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: Writing a job application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usiness communication: Filling out a form. At a job interview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questing and providing information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ading and Speaking: Dialogues about finding out some details about advertisement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: Writing an email asking for detail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usiness communication: Requesting additional details. Providing additional information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quests and complaint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eading and Speaking: Product description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: Writing a letter of complaint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Business communication: Making changes to arrangement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5. Образовательные технологии, применяемые при освоении дисциплины (модуля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В соответствии с требованиями компетентностного подхода дисциплина «Деловой иностранный язык» предполагает проведение занятий в интерактивной форме: самостоятельно подготовленные на аутентичном материале устные сообщения, компьютерные презентации (индивидуальные и в микрогруппах), выполнение заданий в электронной форме в компьютерном классе, работу с электронными словарями, работу с аудио и видеоматериалами, ролевые игры, внеаудиторную работу в языковых и культурных центрах, участие в мастер-классах экспертов и специалистов.</w:t>
        <w:br/>
        <w:t>Текущая отчетность (письменные работы) присылается на электронную почту преподава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Для студентов с ОВЗ возможно частичное применение технологий дистанционного обучения (дистанционные консультации, контроль письменных работ по электронной почт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ab/>
        <w:t xml:space="preserve">Самостоятельная работа студентов предполагает: подготовку к занятиям по аспектам изучаемой дисциплины, работу с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HiddenHorzOCR;MS Mincho" w:cs="Times New Roman" w:ascii="Times New Roman" w:hAnsi="Times New Roman"/>
          <w:sz w:val="28"/>
          <w:szCs w:val="28"/>
        </w:rPr>
        <w:t>-приложением к учебникам,  работу с обязательной и дополнительной литературой; работу с Интернет-ресурсами; работу с аутентичными материалами по изучаемой проблеме; самостоятельный поиск материала для презентаций, подготовку презентаций, написание письменных работ, подготовку к итоговой аттестации (экзамен). Контроль самостоятельной работы осуществляется на аудиторных занятиях – оценивается качество подготовленного к занятию материала (анализируются письменные работы и устные выступления), а также на экзаме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Темы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ролевых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иг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1. Introducing oneself in a formal situation. Introducing oneself in an informal situation (English Unlimited Coursebook: Unit 1.0-1.4; English Unlimited Self-study Pack: Unit 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2. Thanking and replying (Intonation Practice: Units 8-1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3. Apologizing and replying (Intonation Practice: Units 13-19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4. Asking about somebody’s occupation (English Unlimited Coursebook: Unit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5. Ordering food at a restaurant (English Unlimited Coursebook: Unit 4.2-4.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>2.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Темы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письменных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работ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eekly schedule (English Unlimited Coursebook: Unit 3.3)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 an email to apply for a job (Business Correspondence: Unit 1)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 an email to request information (Business Correspondence: Unit 4a)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 an email to provide information (Business Correspondence: Unit 4b)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riting a claim letter (Business Correspondence: Unit 5a)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3. Тестовые задания для текуще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Тест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 1 (</w:t>
      </w:r>
      <w:r>
        <w:rPr>
          <w:rFonts w:eastAsia="HiddenHorzOCR;MS Mincho" w:cs="Times New Roman" w:ascii="Times New Roman" w:hAnsi="Times New Roman"/>
          <w:sz w:val="28"/>
          <w:szCs w:val="28"/>
        </w:rPr>
        <w:t>неделя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 6): Review Units 1-2 (English Unlimited Self-study DVD-RO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Тест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 2 (</w:t>
      </w:r>
      <w:r>
        <w:rPr>
          <w:rFonts w:eastAsia="HiddenHorzOCR;MS Mincho" w:cs="Times New Roman" w:ascii="Times New Roman" w:hAnsi="Times New Roman"/>
          <w:sz w:val="28"/>
          <w:szCs w:val="28"/>
        </w:rPr>
        <w:t>неделя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 12): Review Units 3-5 (English Unlimited Self-study DVD-RO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Тест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 3 (</w:t>
      </w:r>
      <w:r>
        <w:rPr>
          <w:rFonts w:eastAsia="HiddenHorzOCR;MS Mincho" w:cs="Times New Roman" w:ascii="Times New Roman" w:hAnsi="Times New Roman"/>
          <w:sz w:val="28"/>
          <w:szCs w:val="28"/>
        </w:rPr>
        <w:t>неделя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 16): Review Units 6-10 (English Unlimited Self-study DVD-RO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4.Темы для промежуточной аттестации (экзамен)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Talking about jobs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Discussing your schedule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Buying and ordering products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Job interview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Complaining about services and goods.</w:t>
      </w:r>
    </w:p>
    <w:p>
      <w:pPr>
        <w:pStyle w:val="ListParagraph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Критерии оценивания письменных работ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Отлично» - 5: Коммуникативная задача решена. Задание выполнено полностью. Содержание отражает все аспекты, указанные в задании. Стилевое оформление выбрано с учетом цели высказывания и адресата, соблюдаются принятые в английском языке нормы вежливости. Средства логической связи использованы верно. Текст разделен на абзацы. Оформление текста соответствует коммуникативному заданию и нормам, принятым в английской лингвокультуре. Выбор лексики отвечает поставленной задаче. Нет ошибок в использовании лексики. Использование грамматических конструкций соответствует поставленной задаче. Грамматические ошибки отсутствуют. Орфографические и пунктуационные ошибки отсутствуют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Хорошо» - 4: Коммуникативная задача решена. Задание выполнено полностью. Содержание отражает все аспекты, указанные в задании. Стилевое оформление выбрано с учетом цели высказывания и адресата, соблюдаются принятые в английском языке нормы вежливости. Средства логической связи использованы верно. Текст разделен на абзацы. Оформление текста соответствует коммуникативному заданию и нормам, принятым в английской лингвокультуре. Выбор лексики и использование грамматических конструкций соответствует поставленной задаче. Допускаются 1-2 грамматические ошибки, не затрудняющие понимание текста. Допускаются 1-2 орфографические и пунктуационные ошибк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Удовлетворительно» - 3: Коммуникативная задача не полностью решена. Задание выполнено частично. Содержание отражает не все аспекты, указанные в задании. Стилевое оформление выбрано с учетом цели высказывания и адресата, соблюдаются принятые в английском языке нормы вежливости. Имеются отдельные нарушения стилевого оформления речи. Средства логической связи в основном использованы верно. Текст разделен на абзацы. Имеются отдельные нарушения формата высказывания. Выбор лексики отвечает поставленной задаче, однако словарный запас ограничен. Допускается 1-2 лексические ошибки. Использование грамматических конструкций соответствует поставленной задаче. Допускаются 3-4 грамматические ошибки, не затрудняющие понимание текста. Допускаются 1-2 орфографические и пунктуационные ошибк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Неудовлетворительно» - 4: Коммуникативная задача не решена. Задание выполнено не полностью, с многочисленными нарушениями стиля и формата высказывания. Имеются многочисленные ошибки в использовании средств логической связи. Использован неоправданно ограниченный словарный запас. Многочисленные (3 и более) лексические ошибки затрудняют понимание текста. Многочисленные (5 и более) грамматические ошибки - часто встречающиеся элементарного уровня или затрудняющие пониманию текста. Правила орфографии и пунктуации не соблюдаются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Критерии оценивания устного развернутого высказывания по тем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Отлично» - 5: Коммуникативная задача решена. Речевое произведение соответствует теме, логично. Разнообразные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соответствуют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1-2 речевых ошибки (при использовании малоупотребительной лексики и сложных грамматических конструкций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Хорошо» - 4: Коммуникативная задача решена. Речевое произведение соответствует теме, логично. Средства логической связи используются верно. Выбор лексики и грамматических конструкций соответствует уровню владения языком. Произношение и акцентуация в целом соответствуют произносительным нормам английского языка, используется соответствующая интонация для разных типов синтаксических конструкций; соответствующая теме лексика и грамматические конструкции правильно употребляются. Допускаются ошибки в произношении и интонировании высказываний, не препятствующие пониманию. Допускаются 3-4 речевые ошибки, не препятствующие пониманию высказывания. Используется ограниченное число лексических единиц и грамматических конструкц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Удовлетворительно» - 3: Коммуникативная задача решена. Речевое произведение соответствует теме, но не всегда логично. Средства логической связи не всегда используются верно. Выбор лексики и грамматических конструкций не всегда соответствует требуемому уровню владения языком.  Используются элементарные грамматические конструкции. При этом допускаются многочисленные ошибки в произношении, акцентуации, интонировании высказывания, однако смысл высказывания остается понятным. Допускаются речевые ошибки: в использовании грамматических форм (3-4), словоупотреблении (3-4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«Неудовлетворительно» - 2: Коммуникативная задача не решена. Речевое произведение соответствует теме, но характеризуется отсутствием логики. Средства логической связи не используются. Выбор лексики и грамматических конструкций не соответствует требуемому уровню владения языком. Тема не раскрыта, поскольку произношение, словоупотребление и использование грамматических конструкций в целом не соответствуют нормам английского языка, и, несмотря на отдельные случаи использования правильных форм, затрудняют понимание высказывания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7. Данные для учета успеваемости студентов в БАР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</w:p>
    <w:p>
      <w:pPr>
        <w:pStyle w:val="Normal"/>
        <w:spacing w:lineRule="auto" w:line="240" w:before="0" w:after="0"/>
        <w:ind w:left="142" w:hanging="0"/>
        <w:rPr/>
      </w:pPr>
      <w:r>
        <w:rPr/>
        <w:t>Таблица 1. Таблица максимальных баллов по видам учебной деятельности.</w:t>
      </w:r>
    </w:p>
    <w:tbl>
      <w:tblPr>
        <w:tblW w:w="10362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1"/>
        <w:gridCol w:w="1151"/>
        <w:gridCol w:w="1223"/>
        <w:gridCol w:w="1275"/>
        <w:gridCol w:w="956"/>
        <w:gridCol w:w="1151"/>
        <w:gridCol w:w="115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ест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ческие занят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тизированное тестир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иды учебной деятель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ая аттест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еместр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ещаемость, опрос, активность, контрольные работы и итоговое тестирование за один семестр – от 0 до 30. баллов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аемость (от 0 до 6 баллов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1 (от 0 до 6 баллов)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2 (от 0 до 6 баллов)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3 (от 0 до 6 баллов)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тест (от 0 до 6 баллов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самостоятельных письменных  заданий в течение одного семестра - от 0 до 30 балл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азброса баллов при аттестации преподаватель может воспользоваться следующим примером ранж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5-40 баллов – </w:t>
      </w:r>
      <w:r>
        <w:rPr>
          <w:rFonts w:cs="Times New Roman" w:ascii="Times New Roman" w:hAnsi="Times New Roman"/>
          <w:sz w:val="28"/>
          <w:szCs w:val="28"/>
        </w:rPr>
        <w:t>ответ на «отлич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-34 баллов – </w:t>
      </w:r>
      <w:r>
        <w:rPr>
          <w:rFonts w:cs="Times New Roman" w:ascii="Times New Roman" w:hAnsi="Times New Roman"/>
          <w:sz w:val="28"/>
          <w:szCs w:val="28"/>
        </w:rPr>
        <w:t>ответ на «хорош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-24 баллов – </w:t>
      </w:r>
      <w:r>
        <w:rPr>
          <w:rFonts w:cs="Times New Roman" w:ascii="Times New Roman" w:hAnsi="Times New Roman"/>
          <w:sz w:val="28"/>
          <w:szCs w:val="28"/>
        </w:rPr>
        <w:t>ответ на «удовлетворительн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-15 баллов</w:t>
      </w:r>
      <w:r>
        <w:rPr>
          <w:rFonts w:cs="Times New Roman" w:ascii="Times New Roman" w:hAnsi="Times New Roman"/>
          <w:sz w:val="28"/>
          <w:szCs w:val="28"/>
        </w:rPr>
        <w:t xml:space="preserve"> – неудовлетворите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один семестр по дисциплине «</w:t>
      </w:r>
      <w:r>
        <w:rPr>
          <w:rFonts w:eastAsia="HiddenHorzOCR;MS Mincho" w:cs="Times New Roman" w:ascii="Times New Roman" w:hAnsi="Times New Roman"/>
          <w:sz w:val="28"/>
          <w:szCs w:val="28"/>
        </w:rPr>
        <w:t>Деловой иностранный язык</w:t>
      </w:r>
      <w:r>
        <w:rPr>
          <w:rFonts w:cs="Times New Roman" w:ascii="Times New Roman" w:hAnsi="Times New Roman"/>
          <w:sz w:val="28"/>
          <w:szCs w:val="28"/>
        </w:rPr>
        <w:t>» составляет 100 балл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2. Пересчет полученной студентом суммы баллов по дисциплине «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Деловой иностранный язык</w:t>
      </w:r>
      <w:r>
        <w:rPr/>
        <w:t>» в оценку (экзамен)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>
          <w:trHeight w:val="6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6 до 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лично»</w:t>
            </w:r>
          </w:p>
        </w:tc>
      </w:tr>
      <w:tr>
        <w:trPr>
          <w:trHeight w:val="6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5 до 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шо»</w:t>
            </w:r>
          </w:p>
        </w:tc>
      </w:tr>
      <w:tr>
        <w:trPr>
          <w:trHeight w:val="6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1 до 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овлетворительно»</w:t>
            </w:r>
          </w:p>
        </w:tc>
      </w:tr>
      <w:tr>
        <w:trPr>
          <w:trHeight w:val="6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60 баллов (0-60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овлетворительно»</w:t>
            </w:r>
          </w:p>
        </w:tc>
      </w:tr>
    </w:tbl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Учебно-методическое и информационное обеспечение дисциплины (модуля) «Деловой иностранный язык»</w:t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а) основная литерату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1.</w:t>
      </w:r>
      <w:r>
        <w:rPr>
          <w:rStyle w:val="Appleconvertedspace"/>
          <w:color w:val="000000"/>
          <w:sz w:val="20"/>
          <w:szCs w:val="20"/>
          <w:shd w:fill="FFFFFF" w:val="clear"/>
          <w:lang w:val="en-US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en-US"/>
          </w:rPr>
          <w:t>Hashemi,Louise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English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Grammar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n Use Supplementary Exercises [Text] : with answers / L. Hashemi, R. Murphy. - 4th print. ed. - Cambridge (UK) : Cambridge Univ. Press, 2010. - 13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б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дополнительная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литература</w:t>
      </w:r>
      <w:r>
        <w:rPr>
          <w:rFonts w:eastAsia="HiddenHorzOCR;MS Mincho"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Cambridge English for the Media [Text] / N. Ceramella, E. Lee. - 3rd print. ed. - Cambridge (UK) : Cambridge Univ. Press, 20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2.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  <w:lang w:val="en-US"/>
          </w:rPr>
          <w:t>Murphy,Raymond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English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Grammar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n Use [Text] : a self-study reference and practice book for intermediate students of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English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: with answers / R. Murphy. - 3rd ed. - Cambridge (UK) : Cambridge Univ. Press, 2009. - 37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  <w:t>в) программное обеспечение и Интернет-ресурс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1. Электронные приложения к учебной литерату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2.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Logophilia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: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logophilia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3. Двуязычные словари: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multilex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MS Mincho" w:cs="Times New Roman" w:ascii="Times New Roman" w:hAnsi="Times New Roman"/>
          <w:sz w:val="28"/>
          <w:szCs w:val="28"/>
        </w:rPr>
        <w:t>/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on</w:t>
      </w:r>
      <w:r>
        <w:rPr>
          <w:rFonts w:eastAsia="HiddenHorzOCR;MS Mincho" w:cs="Times New Roman" w:ascii="Times New Roman" w:hAnsi="Times New Roman"/>
          <w:sz w:val="28"/>
          <w:szCs w:val="28"/>
        </w:rPr>
        <w:t>-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line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htm</w:t>
      </w:r>
      <w:r>
        <w:rPr/>
        <w:t xml:space="preserve">,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medialingua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b/>
          <w:b/>
          <w:bCs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MS Mincho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«Деловой иностранный язык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Комплект учебников, электронные приложения к учебникам. Для выполнения тестовых заданий и самостоятельной работы обучающегося предусмотрено рабочее место в компьютерном классе со свободным доступом в Интернет.  Компьютерные презентации обеспечиваются необходимыми техническими средствами (компьютер, мультимедийный проектор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br/>
      </w:r>
      <w:r>
        <w:rPr>
          <w:rFonts w:eastAsia="HiddenHorzOCR;MS Mincho" w:cs="Times New Roman" w:ascii="Times New Roman" w:hAnsi="Times New Roman"/>
          <w:i/>
          <w:sz w:val="28"/>
          <w:szCs w:val="28"/>
        </w:rPr>
        <w:t>Необходимое лицензионное программное обеспечение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1. Windows 8 Профессиональная 64-разрядная (операционная система; лицензия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eastAsia="HiddenHorzOCR;MS Mincho" w:cs="Times New Roman" w:ascii="Times New Roman" w:hAnsi="Times New Roman"/>
          <w:sz w:val="28"/>
          <w:szCs w:val="28"/>
        </w:rPr>
        <w:t>Пакет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 Microsoft Office </w:t>
      </w:r>
      <w:r>
        <w:rPr>
          <w:rFonts w:eastAsia="HiddenHorzOCR;MS Mincho" w:cs="Times New Roman" w:ascii="Times New Roman" w:hAnsi="Times New Roman"/>
          <w:sz w:val="28"/>
          <w:szCs w:val="28"/>
        </w:rPr>
        <w:t>профессиональный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плюс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 xml:space="preserve"> 2010 (Word, Excel, PowerPoint, Access; </w:t>
      </w:r>
      <w:r>
        <w:rPr>
          <w:rFonts w:eastAsia="HiddenHorzOCR;MS Mincho" w:cs="Times New Roman" w:ascii="Times New Roman" w:hAnsi="Times New Roman"/>
          <w:sz w:val="28"/>
          <w:szCs w:val="28"/>
        </w:rPr>
        <w:t>лицензия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3. ABBYLingvo x5 (электронный словарь, допускающий возможность создания пользовательских словарей и подключения других словарей; лицензия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HiddenHorzOCR;MS Mincho" w:cs="Times New Roman"/>
          <w:i/>
          <w:i/>
          <w:sz w:val="28"/>
          <w:szCs w:val="28"/>
        </w:rPr>
      </w:pPr>
      <w:r>
        <w:rPr>
          <w:rFonts w:eastAsia="HiddenHorzOCR;MS Mincho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рограмма составлена в соответствии с требованиями ФГОС ВО по направлению магистратуры 45.04.01 «Филология» и профилю подготовк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усский язык: система и её речевые реализации</w:t>
      </w:r>
      <w:r>
        <w:rPr>
          <w:rFonts w:eastAsia="HiddenHorzOCR;MS Mincho" w:cs="Times New Roman" w:ascii="Times New Roman" w:hAnsi="Times New Roman"/>
          <w:b/>
          <w:sz w:val="28"/>
          <w:szCs w:val="28"/>
        </w:rPr>
        <w:t>»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Автор ________________доц. Харламова Т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рограмма одобрена на заседании кафедры английской фил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т «____» _________ 2014 года, протокол № 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Зав. кафедрой английской филологии               </w:t>
        <w:tab/>
        <w:tab/>
        <w:t xml:space="preserve">          </w:t>
        <w:tab/>
        <w:t>Т.В. Харла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Директор Института филологии и журналистики</w:t>
        <w:tab/>
        <w:t xml:space="preserve">             Л.С. Борис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Hashemi, Louise" TargetMode="External"/><Relationship Id="rId3" Type="http://schemas.openxmlformats.org/officeDocument/2006/relationships/hyperlink" Target="http://library.sgu.ru/cgi-bin/irbis64r_13/cgiirbis_64.exe?LNG=&amp;Z21ID=&amp;I21DBN=NIKA&amp;P21DBN=NIKA&amp;S21STN=1&amp;S21REF=3&amp;S21FMT=fullwebr&amp;C21COM=S&amp;S21CNR=20&amp;S21P01=0&amp;S21P02=1&amp;S21P03=A=&amp;S21STR=Murphy, Raymo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7:00Z</dcterms:created>
  <dc:creator>Галина</dc:creator>
  <dc:description/>
  <cp:keywords/>
  <dc:language>en-US</dc:language>
  <cp:lastModifiedBy>219</cp:lastModifiedBy>
  <dcterms:modified xsi:type="dcterms:W3CDTF">2015-03-21T07:13:00Z</dcterms:modified>
  <cp:revision>3</cp:revision>
  <dc:subject/>
  <dc:title/>
</cp:coreProperties>
</file>